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272667063"/>
      <w:bookmarkStart w:id="1" w:name="__Fieldmark__24_227266706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272667063"/>
      <w:bookmarkStart w:id="3" w:name="__Fieldmark__25_227266706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